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61078841"/>
      <w:bookmarkStart w:id="1" w:name="__Fieldmark__0_236107884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61078841"/>
      <w:bookmarkStart w:id="3" w:name="__Fieldmark__1_236107884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61078841"/>
      <w:bookmarkStart w:id="6" w:name="__Fieldmark__2_236107884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61078841"/>
      <w:bookmarkStart w:id="8" w:name="__Fieldmark__3_236107884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61078841"/>
      <w:bookmarkStart w:id="10" w:name="__Fieldmark__4_236107884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61078841"/>
      <w:bookmarkStart w:id="12" w:name="__Fieldmark__5_236107884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61078841"/>
      <w:bookmarkStart w:id="14" w:name="__Fieldmark__6_236107884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61078841"/>
      <w:bookmarkStart w:id="16" w:name="__Fieldmark__7_236107884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61078841"/>
      <w:bookmarkStart w:id="18" w:name="__Fieldmark__8_236107884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61078841"/>
      <w:bookmarkStart w:id="20" w:name="__Fieldmark__9_236107884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61078841"/>
      <w:bookmarkStart w:id="22" w:name="__Fieldmark__10_236107884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61078841"/>
      <w:bookmarkStart w:id="24" w:name="__Fieldmark__11_236107884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61078841"/>
      <w:bookmarkStart w:id="26" w:name="__Fieldmark__12_236107884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61078841"/>
      <w:bookmarkStart w:id="28" w:name="__Fieldmark__13_236107884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61078841"/>
      <w:bookmarkStart w:id="30" w:name="__Fieldmark__14_236107884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61078841"/>
      <w:bookmarkStart w:id="32" w:name="__Fieldmark__15_236107884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61078841"/>
      <w:bookmarkStart w:id="34" w:name="__Fieldmark__16_236107884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61078841"/>
      <w:bookmarkStart w:id="36" w:name="__Fieldmark__17_236107884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61078841"/>
      <w:bookmarkStart w:id="38" w:name="__Fieldmark__18_236107884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61078841"/>
      <w:bookmarkStart w:id="40" w:name="__Fieldmark__19_236107884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61078841"/>
      <w:bookmarkStart w:id="42" w:name="__Fieldmark__20_236107884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61078841"/>
      <w:bookmarkStart w:id="44" w:name="__Fieldmark__21_236107884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61078841"/>
      <w:bookmarkStart w:id="46" w:name="__Fieldmark__22_236107884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361078841"/>
            <w:bookmarkStart w:id="48" w:name="__Fieldmark__23_236107884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361078841"/>
            <w:bookmarkStart w:id="50" w:name="__Fieldmark__24_236107884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361078841"/>
            <w:bookmarkStart w:id="52" w:name="__Fieldmark__25_236107884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361078841"/>
            <w:bookmarkStart w:id="54" w:name="__Fieldmark__26_236107884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361078841"/>
            <w:bookmarkStart w:id="56" w:name="__Fieldmark__27_236107884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361078841"/>
            <w:bookmarkStart w:id="58" w:name="__Fieldmark__28_236107884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361078841"/>
            <w:bookmarkStart w:id="60" w:name="__Fieldmark__29_236107884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361078841"/>
            <w:bookmarkStart w:id="62" w:name="__Fieldmark__30_236107884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361078841"/>
            <w:bookmarkStart w:id="64" w:name="__Fieldmark__31_236107884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361078841"/>
            <w:bookmarkStart w:id="66" w:name="__Fieldmark__32_236107884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361078841"/>
            <w:bookmarkStart w:id="68" w:name="__Fieldmark__33_236107884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361078841"/>
            <w:bookmarkStart w:id="70" w:name="__Fieldmark__34_236107884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361078841"/>
            <w:bookmarkStart w:id="72" w:name="__Fieldmark__35_236107884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361078841"/>
            <w:bookmarkStart w:id="74" w:name="__Fieldmark__36_236107884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361078841"/>
            <w:bookmarkStart w:id="76" w:name="__Fieldmark__37_236107884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